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97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sz w:val="18"/>
          <w:szCs w:val="18"/>
        </w:rPr>
        <w:t>Pompa infuzyjna- szt.3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9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6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5095"/>
        <w:gridCol w:w="1843"/>
        <w:gridCol w:w="2108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5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a strzykawkowa sterowana elektronicznie przeznaczona do stosowania u dorosłych, dzieci oraz noworodków w celu okresowego lub ciągłego podawania pozajelitowych i dojelitowych płynów klinicznie akceptowanymi drogami podania. Należą do nich droga dożylna, dotętnicowa, podskórna, zewnątrzoponowa i dojelitowa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pięcie 11-16 V DC, zasilanie przy użyciu zasilacza zewnętrznego lub Stacji Dokującej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ładność mechaniczna &lt;&lt;±0,5%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zykawka mocowana od przodu 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atyczny napęd strzykawki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bezpieczenie przed swobodnym przepływem, niezależnie od położenia głowicy napędowej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mpa skalibrowana do pracy ze strzykawkami o objętości 2/3, 5, 10, 20 i 50/60 ml różnych typów oraz różnych producentów 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asa pompy: ok. 1,4 kg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y: 249 x 68 x 152 mm (szer. x wys. x gł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a zajmujaca przestrzeń nie większą niż 3 000 cm3"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wiatura nawigacyjna do wprowadzania parametrów i obsługi pompy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dłączalny uchwyt do przenoszenia i mocowania pompy do rur i szyn medycznych pionowych i poziomych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żliwość łączenia 2 i 3 pomp w moduły bez użycia stacji dokującej.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łączalny uchwyt do przenoszenia zestaw 2 i 3 pomp zasilanych jednym przewodem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świetlany ekran i przyciski z mozliwością regulacji na 9 poziomach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acja głośności w zakresie od 59dBA do 74dBA na 9 poziomach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egulacja jasności i kontrastu ekranu na 9 poziomach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asilanie z akumulatora wewnętrznego min 19 h. przy przepływie 5 ml/h. ; 10h przy przepływie 25ml/h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wymiany akumulatora przez użytkownika bez użycia narzędzi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ożliwość programowania parametrów infuzji w mg, mcg, U lub mmol,   z uwzględnieniem lub nie masy ciała w odniesieniu do czasu ( np. mg/kg/min; mg/kg/h; mg/kg/24h)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res prędkości infuzji podstawowej min. 0,1 do 999,9 ml/h  Prędkość infuzji w zakresie od 0,1 - 99,99ml/h programowana co 0,01ml/godz.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ędkości  bolusa min:</w:t>
            </w:r>
          </w:p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- dla strzykawki o poj.3ml =1-150 ml/h</w:t>
            </w:r>
          </w:p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- dla strzykawki o poj.5ml =1-300 ml/h</w:t>
            </w:r>
          </w:p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- dla strzykawki o poj.10ml =1-500 ml/h</w:t>
            </w:r>
          </w:p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- dla strzykawki o poj.20ml =1-800 ml/h</w:t>
            </w:r>
          </w:p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- dla strzykawki o poj.30ml =1-1200 ml/h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la strzykawki o poj.50/60ml =1-1800 ml/h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stępne strzykawki i akcesoria do żywienia dojelitowego ze złączem ENFit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ożliwość utworzenia bazy leków używanych w infuzjoterapii na terenie szpitala  z możliwością zastosowania oprogramowania do tworzenia bibliotek leków na poszczególne oddziały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skonfigurowania do 50 oddziałów w jednej pompie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iblioteka leków zawierająca 1 200  leków z możliwością podzielenia na min. 30 grup. 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blioteka leków zawierająca po 10 stężeń dla każdego leku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eki zawarte w bibliotece leków powiązane z parametrami infuzji (limity względne min-max;limity bezwzględne min-max, parametry standardowe), możliwość wyświetlania naprzemiennego nazwy leku i/lub wybranych parametrów infuzji.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utomatyczne prowadzenie infuzji przy stopniowym wzroście i spadku prędkości. Infuzja składa się z trzech faz: wzrostu, utrzymania i spadku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atyczne prowadzenie infuzji w trybie okresowym, składającycm się z dwóch faz: bolusa i prędkości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atyczne prowadzenie terapii dawka w czasie. Po wprowadzeniu parametrów dawki i czasu pompa automatycznie obliczy prędkość infuzji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yb przejęcia - automatyczne przejmowanie infuzji  przez kolejną pompę natychmiast po zakończeniu infuzji w poprzedniej. Pompy w trakcie pracy muszą być czytelnie oznaczone. np. pompa 1, pompa 2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ożliwość opcjonalnego rozszerzenia oprogramowania pompy o tryb TCI  (ang. Target Controlled Infusion)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ryb TCI z modelami farmakokinetycznymi dla Propofolu, Remifentanyli i Sufentanyl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podania dodatkowego bolusa w trakcie trwania terapii TCI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żliwość prowadzenia znieczulenia zewnątrzoponowego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żliwość opcjonalnego rozszerzenia oprogramowania pompy o tryb PCA i PCEA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ciśnienia okluzji od 0,1-1,2 Bara (75 mmHg do 900mmHg), z wyborem na 9 poziomach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rozszerzenia zakresu ciśnienia okluzji o trzy dodatkowe poziomy 10 mmHg, 30 mmHg, 50 mmHg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zujnik skoku/spadku ciśnienia w linii - (okluzji i  rozłączenia linii) bez konieczności stosowania specjalnych drenów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ładność czujnika skoku/spadku ciśnienia w linii możliwa do ustawienia na trzech poziomach 2mmHg, 8mmHg, 20mmHg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zentacja ciągłego pomiaru ciśnienia w linii w formie graficznej. 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ja programowania objętości do podania (VTBD) 0,1- 9999 ml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unkcja programowania czasu infuzji przynajmniej od 1min – 99:59 godzin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ja stand-by programowana w zakresie 1 min - 23:59 godz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unikacja pomp umieszczonych w stacji dokującej/stanowisko pacjenta z komputerem poprzez Ethernet - złącze RJ45. Bez konieczności stosowania dodatkowych kabli np.RS232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a przygotowana do rozbudowy o moduł do bezprzewodowej komunikacji pomp z komputerem poza stacją dokującą 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 przypadku niewłaściwej dawki 0.1 ml spowodowanej niepoprawnym działaniem urządzenia, pompa wyłączy się automatycznie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rmy niezbędne do bezpiecznego prowadzenia terapii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nu w języku polskim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istoria pracy obejmująca 3000 wpisów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współpracy z czytnikiem kodów kreskowych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współpracy z systemem do kontrolowanej insulinoterapii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żliwość pracy pompy w środowisku MRI - w dedykowanej stacji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użycie energii - pobór mocy przez jedną pompę maksymalnie 8VA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cje dokujące dedykowane do oferowanych pomp - 8 szt. ogółem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cja dokująca z systemem mocowania na stojakach infuzyjnych i pionowych rurach, np. systemach podwieszanych, jak również do poziomych naściennych systemów prowadnic zgodnie z EN 1789 bez konieczności stosowania dodatkowych adapterów lub akcesoriów montażowych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stem szybkiego mocowania pomp do stacji dokującej bez przerywania przepływu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budowany interfejs do komunikacji z komputerem za pomocą Ethernetu - złącze RJ45, bez konieczności stosowania dodatkowych kabli np.RS232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cja dokująca przy każdym stanowisku pacjenta wyposażona w dodatkowy system alarmów wizualnych i akustycznych pozwalających łatwo zidentyfikować stanowisko gdzie jest konieczna interwencja 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tacja wyposażona w panel kontrolny, umożliwiający odczytanie statusu akumulatorów oraz sterowanie natężeniem dźwięku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ożliwość dowolnej konfiguracji  ilości pomp strzykawkowych i objętościowych w stacji dokującej przy każdym stanowisku pacjenta –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 4 szt. pomp w stacji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ocowanie stacji dokującej do rury pionowej lub poziomej bez dodatkowego oprzyrządowania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Uchwyt do przenoszenia stacji. 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budowany dodatkowy akumulator zasilający interfejs znajdujący się w stacji w trakcie transportu   (oprócz akumulatorów w pompach i zasilania sieciowego).  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wymiany akumulatora przez użytkownika bez użycia narzędzi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żliwość rozbudowy stacji dokującej i przystosowanie do maximum 24 pomp na stanowisko. 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żliwość współpracy z czytnikiem  kodów paskowych . 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żliwość obserwacji infuzji z minimum maximum 24 pomp na stanowisko.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ożliwość współpracy z systemem do kontrolowanej insulinoterapii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komunikacji z systemami PDMS ( System Zarządzania Danymi Pacjentów ) firm Philips, Drager, Capsule Technologie, Cerner, Copra, IMDsoft, GE, Space Labs., potwierdzona działąjącymi instalacjami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yw jezdny na kółkach z blokadą, z listwą zasilającą, z regulowanym masztem z haczykami do zawieszania płynów infuzyjnych, przystosowany do powieszenia oferowanej stacji dokującej z czterema pompami infuzyjnymi – min. 5 szt. ogółem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52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walifikowany podpis elektroniczn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76570" cy="5543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kern w:val="2"/>
      <w:sz w:val="24"/>
      <w:szCs w:val="24"/>
      <w:lang w:eastAsia="zh-CN"/>
    </w:rPr>
  </w:style>
  <w:style w:type="character" w:styleId="StopkaZnak">
    <w:name w:val="Stopka Znak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napToGrid w:val="false"/>
      <w:ind w:left="389" w:right="0" w:hanging="389"/>
    </w:pPr>
    <w:rPr>
      <w:rFonts w:ascii="Arial" w:hAnsi="Arial" w:cs="Arial"/>
      <w:sz w:val="22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Specjalistyczny Szpital w Ciechanowie Specjalistyczny Szpital w Ciechanowie</cp:lastModifiedBy>
  <cp:lastPrinted>1995-11-21T17:41:00Z</cp:lastPrinted>
  <dcterms:modified xsi:type="dcterms:W3CDTF">2025-10-27T09:48:00Z</dcterms:modified>
  <cp:revision>24</cp:revision>
  <dc:subject/>
  <dc:title>    ZESTAWIENIE  PARAMETRÓW  TECHNICZNYCH                      </dc:title>
</cp:coreProperties>
</file>